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" md5.doc -  -*- Indented-Text -*- created at: Fri Aug  2 12:01:27 JST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MD5(���</w:t>
      </w:r>
      <w:r>
        <w:rPr/>
        <w:t>饹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1321�˵��Ҥ���Ƥ���RSA Data Security, Inc. �� MD5 Message-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�����</w:t>
      </w:r>
      <w:r>
        <w:rPr/>
        <w:t>륯�饹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Class: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([str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5([str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MD5���</w:t>
      </w:r>
      <w:r>
        <w:rPr/>
        <w:t>֥������</w:t>
      </w:r>
      <w:r>
        <w:rPr/>
        <w:t>Ȥ������</w:t>
      </w:r>
      <w:r>
        <w:rPr/>
        <w:t>롥</w:t>
      </w:r>
      <w:r>
        <w:rPr/>
        <w:t>ʸ������Ϳ�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ɲä���(see update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5���</w:t>
      </w:r>
      <w:r>
        <w:rPr/>
        <w:t>֥������</w:t>
      </w:r>
      <w:r>
        <w:rPr/>
        <w:t>Ȥ�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>
          <w:rtl w:val="true"/>
        </w:rPr>
        <w:t>ޤ</w:t>
      </w:r>
      <w:r>
        <w:rPr/>
        <w:t>Ǥ��ɲä���ʸ������Ф���ϥå����ͤ�16�Х���Ĺ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(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�򥭡��Ȥ����ͤ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column: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